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20385" cy="71443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77019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ck Wr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relation of the primary colors to the secondary col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Salvador Dali changed the shapes of the objects the way he did?  What do you think the message behind one of his paintings is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learn about color today that you did not know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st interesting part of making a paper mache mask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VP of painting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VP of 3D art and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7:03:00Z</dcterms:created>
  <dc:creator>L-Net</dc:creator>
  <dc:description/>
  <cp:keywords/>
  <dc:language>en-US</dc:language>
  <cp:lastModifiedBy>L-Net</cp:lastModifiedBy>
  <dcterms:modified xsi:type="dcterms:W3CDTF">2012-02-25T17:17:00Z</dcterms:modified>
  <cp:revision>2</cp:revision>
  <dc:subject/>
  <dc:title/>
</cp:coreProperties>
</file>